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brindo arquivos com senha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Após algum tempo sempre recebendo a mensagem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senha inválida no VB consegui algo n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mínimo interessante. Só faltava eu especificar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s padrões default..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set base = opendatabase("tal.mdb",,,";PWD=SENHA")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br/>
              <w:t>'    sempre dava errado  :(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set base = opendatabase("tal.mdb",false,false,";PWD=SENHA"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    funciona.  :o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Detalhe... os valores false são default  :)</w:t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Espero ter ajudado alguém..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0:00Z</dcterms:created>
  <dc:creator>Microsoft</dc:creator>
  <dc:description/>
  <dc:language>en-US</dc:language>
  <cp:lastModifiedBy>Microsoft</cp:lastModifiedBy>
  <dcterms:modified xsi:type="dcterms:W3CDTF">2003-04-15T13:10:00Z</dcterms:modified>
  <cp:revision>1</cp:revision>
  <dc:subject/>
  <dc:title>Abrindo arquivos com senha </dc:title>
</cp:coreProperties>
</file>